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nowledge, Schooling and Socie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CS 100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l 2009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Seminar September 16, 2009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I am going to be doing three things during this seminar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I will “clean up” items from the first seminar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Make sure all the field profile forms are in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Tell students which staff groups they are in.  I am creating staff groups that include males/females, different programs and different majors in the secondary program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A short get-to-know-you activity – likely the name game in their staff groups (I will do some jigsaw later to have them meet every one)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I’ll show the following video (this address is also on the wiki)</w:t>
      </w:r>
    </w:p>
    <w:p>
      <w:pPr>
        <w:pStyle w:val="Normal"/>
        <w:numPr>
          <w:ilvl w:val="1"/>
          <w:numId w:val="2"/>
        </w:numPr>
        <w:rPr>
          <w:lang w:val="en-CA"/>
        </w:rPr>
      </w:pPr>
      <w:hyperlink r:id="rId2">
        <w:r>
          <w:rPr>
            <w:rStyle w:val="InternetLink"/>
            <w:lang w:val="en-CA"/>
          </w:rPr>
          <w:t>http://www.youtube.com/watch?v=RxsOVK4syxU</w:t>
        </w:r>
      </w:hyperlink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I will spend a few minutes asking students to comment on Monday’s panel.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My notes tell me that the main points touched on by the panellists were:  relationships, making a difference in children’s lives, Kids are kids, teachers are professionals, there was someone in my life who inspired me, the power of the profession.  I will try to elicit these ideas from our discussion and put them on the board</w:t>
      </w:r>
    </w:p>
    <w:p>
      <w:pPr>
        <w:pStyle w:val="Normal"/>
        <w:numPr>
          <w:ilvl w:val="1"/>
          <w:numId w:val="2"/>
        </w:numPr>
        <w:rPr/>
      </w:pPr>
      <w:r>
        <w:rPr>
          <w:lang w:val="en-CA"/>
        </w:rPr>
        <w:t xml:space="preserve">Then I will have the students choose one of these ideas and write something that reflects their experience or ideas on an index card (I will use the ‘three minute’ activity – they must write for three minutes without lifting their head or their pen).  </w:t>
      </w:r>
    </w:p>
    <w:p>
      <w:pPr>
        <w:pStyle w:val="Normal"/>
        <w:numPr>
          <w:ilvl w:val="1"/>
          <w:numId w:val="2"/>
        </w:numPr>
        <w:rPr>
          <w:lang w:val="en-CA"/>
        </w:rPr>
      </w:pPr>
      <w:r>
        <w:rPr>
          <w:lang w:val="en-CA"/>
        </w:rPr>
        <w:t>They will then share these ideas with their staff groups – ultimately handing the cards in to m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In this last section I will introduce the SQ3R activity.  As you will see there are a number of interpretations of the second R – for my purposes I am calling it Respond.  The assignment will be to write the questions surfaced through the Survey and then to write the answers found as the students read the chapters purposefully.</w:t>
      </w:r>
    </w:p>
    <w:p>
      <w:pPr>
        <w:pStyle w:val="Normal"/>
        <w:numPr>
          <w:ilvl w:val="0"/>
          <w:numId w:val="2"/>
        </w:numPr>
        <w:rPr>
          <w:lang w:val="en-CA"/>
        </w:rPr>
      </w:pPr>
      <w:r>
        <w:rPr>
          <w:lang w:val="en-CA"/>
        </w:rPr>
        <w:t>Readings for the September 21, 2009 lecture are:  Chapters 3 and 4 in the text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RxsOVK4syx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1:44:00Z</dcterms:created>
  <dc:creator>Reviewer</dc:creator>
  <dc:description/>
  <cp:keywords/>
  <dc:language>en-US</dc:language>
  <cp:lastModifiedBy>Reviewer</cp:lastModifiedBy>
  <dcterms:modified xsi:type="dcterms:W3CDTF">2009-09-15T22:21:00Z</dcterms:modified>
  <cp:revision>1</cp:revision>
  <dc:subject/>
  <dc:title>Knowledge, Schooling and Society</dc:title>
</cp:coreProperties>
</file>